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03</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b/>
          <w:sz w:val="24"/>
        </w:rPr>
        <w:t>CRIMINAL CONSPIRA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Any person who conspires to commit an offense is guilty of a crim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For you to find the defendant guilty of criminal conspiracy, the state must have proven beyond a reasonable doubt the existence of the following essential element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1)</w:t>
        <w:tab/>
        <w:t xml:space="preserve">that the defendant entered into an agreement with one (1) or more people to commit the offense of </w:t>
      </w:r>
      <w:r>
        <w:rPr>
          <w:rFonts w:ascii="Arial" w:hAnsi="Arial"/>
          <w:sz w:val="24"/>
          <w:u w:val="single"/>
        </w:rPr>
        <w:t>(name the offense)</w:t>
      </w:r>
      <w:r>
        <w:rPr>
          <w:rFonts w:ascii="Arial" w:hAnsi="Arial"/>
          <w:sz w:val="24"/>
        </w:rPr>
        <w:t>.  It is not necessary that the object of the agreement be attaine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2)</w:t>
        <w:tab/>
        <w:t xml:space="preserve">that each of the parties to the conspiracy had the intent to commit the offense of </w:t>
      </w:r>
      <w:r>
        <w:rPr>
          <w:rFonts w:ascii="Arial" w:hAnsi="Arial"/>
          <w:sz w:val="24"/>
          <w:u w:val="single"/>
        </w:rPr>
        <w:t>(name and define the offense)</w:t>
      </w:r>
      <w:r>
        <w:rPr>
          <w:rFonts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3)</w:t>
        <w:tab/>
        <w:t xml:space="preserve">that each party acting for the purpose of promoting or facilitating the commission of the offense of </w:t>
      </w:r>
      <w:r>
        <w:rPr>
          <w:rFonts w:ascii="Arial" w:hAnsi="Arial"/>
          <w:sz w:val="24"/>
          <w:u w:val="single"/>
        </w:rPr>
        <w:t>(name the offense)</w:t>
      </w:r>
      <w:r>
        <w:rPr>
          <w:rFonts w:ascii="Arial" w:hAnsi="Arial"/>
          <w:sz w:val="24"/>
        </w:rPr>
        <w:t xml:space="preserve"> agreed that one (1) or more of them would engage in conduct which constitutes the offense of </w:t>
      </w:r>
      <w:r>
        <w:rPr>
          <w:rFonts w:ascii="Arial" w:hAnsi="Arial"/>
          <w:sz w:val="24"/>
          <w:u w:val="single"/>
        </w:rPr>
        <w:t>(name the offense)</w:t>
      </w:r>
      <w:r>
        <w:rPr>
          <w:rFonts w:ascii="Arial" w:hAnsi="Arial"/>
          <w:sz w:val="24"/>
        </w:rPr>
        <w: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sz w:val="24"/>
        </w:rPr>
        <w:t>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4)</w:t>
        <w:tab/>
        <w:t>that one (1) of the parties to the conspiracy committed an overt act in furtherance of the conspiracy.  [An overt act is an act done by one of the parties to carry out the intent of the conspiracy and it must be a step toward the execution of the conspirac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rFonts w:ascii="Arial" w:hAnsi="Arial"/>
          <w:sz w:val="24"/>
        </w:rPr>
      </w:pPr>
      <w:r>
        <w:rPr>
          <w:rFonts w:ascii="Arial" w:hAnsi="Arial"/>
          <w:sz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Intent” means that a person acts intentionally with respect to the nature of the conduct or to a result of the conduct when it is the person’s conscious objective or desire to engage in the conduct or cause the result.  </w:t>
      </w:r>
      <w:r>
        <w:rPr>
          <w:rFonts w:ascii="Arial" w:hAnsi="Arial"/>
          <w:i/>
          <w:sz w:val="24"/>
        </w:rPr>
        <w:t>[If the offense alleged to be the object of the conspiracy is first degree murder, second degree murder, or voluntary manslaughter, the trial judge should instead define this mental state as follows: “Intent”</w:t>
      </w:r>
      <w:r>
        <w:rPr>
          <w:rFonts w:ascii="Arial" w:hAnsi="Arial"/>
          <w:sz w:val="24"/>
        </w:rPr>
        <w:t xml:space="preserve"> </w:t>
      </w:r>
      <w:r>
        <w:rPr>
          <w:rFonts w:ascii="Arial" w:hAnsi="Arial"/>
          <w:i/>
          <w:sz w:val="24"/>
        </w:rPr>
        <w:t>means that a person acts intentionally when it is the person’s conscious objective or desire to cause the death of the alleged victim.]</w:t>
      </w:r>
      <w:r>
        <w:rPr>
          <w:rFonts w:ascii="Arial" w:hAnsi="Arial"/>
          <w:sz w:val="24"/>
        </w:rPr>
        <w:t xml:space="preserve"> </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Conspiracy is a continuing course of conduct which terminates when the objectives of the conspiracy are completed or the agreement that they be completed is abandoned by the person and by those with whom the person conspired.  The objectives of the conspiracy include but are not limited to, escape from the offense, distribution of the proceeds of the offense, and measures, other than silence, for concealing the crime or obstructing justice in relation to it.]  [Abandonment of a conspiracy is presumed if neither the person nor anyone with whom the person conspired does any overt act in pursuance of the conspiracy during the applicable period of limitation.]  [If an individual abandons the agreement, the conspiracy is terminated as to that person only if and when the person advises those with whom the person conspired of the abandonment or the person informs law enforcement authorities of the existence of the conspiracy and of the person's participation therein.]</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ahoma" w:cs="Times New"/>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8</Words>
  <Characters>2664</Characters>
  <CharactersWithSpaces>2271</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35:00Z</dcterms:created>
  <dc:creator>A satisfied Microsoft Office User</dc:creator>
  <dc:description/>
  <dc:language>en-US</dc:language>
  <cp:lastModifiedBy/>
  <cp:lastPrinted>2007-04-12T09:19:00Z</cp:lastPrinted>
  <dcterms:modified xsi:type="dcterms:W3CDTF">2007-04-12T09: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