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3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TRODUCTION OF IMPLEMENTS FOR ESCAPE INTO A PENAL IN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ntroduction of implements for escape into a penal in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introduced into a penal institution] [provided an inmate with]</w:t>
      </w:r>
      <w:r>
        <w:rPr>
          <w:rFonts w:cs="Arial" w:ascii="Arial" w:hAnsi="Arial"/>
          <w:sz w:val="24"/>
          <w:szCs w:val="24"/>
        </w:rPr>
        <w:t xml:space="preserve"> anything that might be useful for the inmate's escap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acted with the intent to facilitate the escape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Escape" means unauthorized departure from custody or failure to return to custody following temporary leave for a specific purpose or limited period, but does not include a violation of the conditions of probation or parole. 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“Penal institution” includes any institution or facility used to house or detain a person: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A)</w:t>
        <w:tab/>
        <w:t>convicted of a crime;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B)</w:t>
        <w:tab/>
        <w:t>adjudicated delinquent by a juvenile court; or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C)</w:t>
        <w:tab/>
        <w:t>who is in direct or indirect custody after a lawful arres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2:00Z</dcterms:created>
  <dc:creator>A satisfied Microsoft Office User</dc:creator>
  <dc:description/>
  <dc:language>en-US</dc:language>
  <cp:lastModifiedBy/>
  <cp:lastPrinted>2007-04-12T09:24:00Z</cp:lastPrinted>
  <dcterms:modified xsi:type="dcterms:W3CDTF">2019-07-12T00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