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5.01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FFICIAL MISCONDUCT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ublic servant who commits the offense of official misconduc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acted as a public servant;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committed an act relating to the defendant's offic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r employment that constituted an unauthorized exercise of offici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ower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knowingly or intentionally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defendant acted with the intent to obtain a benefit or to h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.]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or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acted as a public servant;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committed an act under color of office or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employment that exceeded the defendant's official powers;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knowingly or intentionally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defendant acted with the intent to obtain a benefit or to h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acted as a public servant;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refrained from performing a duty that was impos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by law or that was clearly inherent in the nature of the offic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employment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knowingly or intentionally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defendant acted with the intent to obtain a benefit or to h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acted as a public servant;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violated a law relating to the defendant's office or</w:t>
      </w:r>
    </w:p>
    <w:p>
      <w:pPr>
        <w:sectPr>
          <w:type w:val="continuous"/>
          <w:pgSz w:w="12240" w:h="15840"/>
          <w:pgMar w:left="1440" w:right="1440" w:gutter="0" w:header="0" w:top="1440" w:footer="1440" w:bottom="1497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employme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3)  that the defendant acted knowingly or intentionally;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defendant acted with the intent to obtain a benefit or to h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.]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or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E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acted as a public servant;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received any benefit not otherwise authorized b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law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knowingly or intentionally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defendant acted with the intent to obtain a benefit or to h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Act" means a bodily movement, whether voluntary or involuntary, and includes speech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Law" means the constitution or a statute of this state or of the United States, a written opinion of a court record, a municipal ordinance, or a rule authorized by and lawfully adopted under a statut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ublic servant" means a person elected, selected, appointed, employed, or otherwise designated as one (1) of the following even if the public servant has not yet qualified for office or assumed the dutie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  an officer, employee, or agent of government; or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B)  a juror or grand juror; or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  an arbitrator, referee, or other person who is authorized by law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ivate written agreement to hear or determine a caus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controversy;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D)  an attorney at law or notary public when participating in performing a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governmental function;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E)  a candidate for nomination or election to public office; or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F)  a person who is performing a governmental function under claim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ight although not legally qualified to do so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A public servant commits an act under color of office or employment who acts or purports to act in an official capacity or takes advantage of such actual or purported capacity.]</w:t>
      </w:r>
    </w:p>
    <w:p>
      <w:pPr>
        <w:pStyle w:val="Normal"/>
        <w:bidi w:val="0"/>
        <w:spacing w:lineRule="auto" w:line="480"/>
        <w:ind w:left="0" w:right="0" w:firstLine="720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sz w:val="24"/>
          <w:szCs w:val="24"/>
        </w:rPr>
        <w:t>["Received any benefit not otherwise authorized by law" includes, but is not limited to, a public servant who:</w:t>
      </w:r>
    </w:p>
    <w:p>
      <w:pPr>
        <w:pStyle w:val="Normal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  <w:szCs w:val="24"/>
        </w:rPr>
        <w:t>(A) Purchases real property or otherwise obtains an option to purchase real property with intent to make a profit if the public servant knows· that such real property may be purchased by a governmental entity and such information is not public knowledge; or</w:t>
      </w:r>
    </w:p>
    <w:p>
      <w:pPr>
        <w:pStyle w:val="Normal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(B) Acquires nonpublic information derived from such person's position as a public servant or gained from the performance of such person's official duties as a public servant and knowingly acts on such nonpublic information to acquire, or obtain an option to acquire, or liquidate, tangible or intangible personal property with intent to make a profit.]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this offense that the benefit involved was a trivial benefit incidental to personal, professional, or business contacts, which involved no substantial risk of undermining official impartiality.  If evidence is introduced supporting the defense that the benefit involved was a trivial benefit, the burden is on the state to prove beyond a reasonable doubt that the benefit was not a trivial benefit incidental to personal, professional or business contacts or that there was a substantial risk of undermining official impartiality.  If you find from the evidence that the benefit involved was a trivial benefit incidental to personal, professional or business contacts, which involved no substantial risk of undermining official impartiality, or if you have a reasonable doubt thereof, you must find the defendant not guilty of this offens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4</Characters>
  <CharactersWithSpaces>476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7:00Z</dcterms:created>
  <dc:creator>A satisfied Microsoft Office User</dc:creator>
  <dc:description/>
  <dc:language>en-US</dc:language>
  <cp:lastModifiedBy/>
  <cp:lastPrinted>2012-06-13T10:48:00Z</cp:lastPrinted>
  <dcterms:modified xsi:type="dcterms:W3CDTF">2012-06-13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