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Arial" w:hAnsi="Arial"/>
          <w:b/>
          <w:sz w:val="24"/>
        </w:rPr>
        <w:t>T.P.I. -- CRIM. 1.05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b/>
          <w:sz w:val="24"/>
        </w:rPr>
        <w:t>FORMAL CHARGE:  NOT EVIDENCE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The [indictment] [presentment] in this case is the formal written accusation charging the defendant with [a] [these] crime[s].  It is not evidence against the defendant and does not create any inference of guilt.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</Words>
  <Characters>289</Characters>
  <CharactersWithSpaces>236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0:29:00Z</dcterms:created>
  <dc:creator>A satisfied Microsoft Office User</dc:creator>
  <dc:description/>
  <dc:language>en-US</dc:language>
  <cp:lastModifiedBy/>
  <dcterms:modified xsi:type="dcterms:W3CDTF">2004-10-12T10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 satisfied Microsoft Office User</vt:lpwstr>
  </property>
</Properties>
</file>