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30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ISRUPTING MEETING OR PROCESSI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disrupting a meeting or process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substantially obstructed or interfered with a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meeting] [procession] [gathering] with the intent of preventing 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disrupting the [meeting] [procession] [gathering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used [physical action] [verbal utterances] to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bstruct or interfere with the [meeting] [procession] [gathering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requirement of “knowingly” is also established if it is shown 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requirement of “recklessness” is also established if it is shown that the defendant acted intentionally or knowingly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0</Characters>
  <CharactersWithSpaces>172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35:00Z</dcterms:created>
  <dc:creator>tpi</dc:creator>
  <dc:description>disrupting meeting/procession charge</dc:description>
  <dc:language>en-US</dc:language>
  <cp:lastModifiedBy/>
  <dcterms:modified xsi:type="dcterms:W3CDTF">2004-07-29T14:10:00Z</dcterms:modified>
  <cp:revision>4</cp:revision>
  <dc:subject/>
  <dc:title>30_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