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0.01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INCES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incest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For you to find the defendant guilty of this offense, the state must have proven beyond a reasonable doubt the existence of the following essential elements: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 engaged in sexual penetration with another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knew that the other person was [his] [her]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__________________________;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(Insert Relationship)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acted either intentionally, knowingly or recklessl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The term "brother" or "sister" includes brother or sister of the whole blood, half-blood or by adoption.] 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["Cunnilingus" means a sex act accomplished by placing mouth or tongue on or in the vagina of another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Fellatio" means a sex act accomplished with the male sex organ and the mouth or lips of another.  Intrusion into the alleged victim’s mouth is not required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Sexual penetration" means sexual intercourse, cunnilingus, fellatio, anal intercourse or any other intrusion, however slight, of any part of a person's body or of any object into the genital or anal openings of another person's body, but emission of semen is not required.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8</Characters>
  <CharactersWithSpaces>1993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5:57:00Z</dcterms:created>
  <dc:creator>AOCUSER</dc:creator>
  <dc:description/>
  <dc:language>en-US</dc:language>
  <cp:lastModifiedBy/>
  <dcterms:modified xsi:type="dcterms:W3CDTF">2019-01-12T15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