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42.13(a)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>[RESERVED]</w:t>
      </w:r>
    </w:p>
    <w:p>
      <w:pPr>
        <w:pStyle w:val="Normal"/>
        <w:widowControl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</Words>
  <Characters>64</Characters>
  <CharactersWithSpaces>56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12:00Z</dcterms:created>
  <dc:creator>tpi</dc:creator>
  <dc:description>alibi charge</dc:description>
  <dc:language>en-US</dc:language>
  <cp:lastModifiedBy/>
  <dcterms:modified xsi:type="dcterms:W3CDTF">2016-07-14T13:21:00Z</dcterms:modified>
  <cp:revision>3</cp:revision>
  <dc:subject/>
  <dc:title>42_1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ana Hendrix</vt:lpwstr>
  </property>
</Properties>
</file>