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80"/>
        <w:ind w:left="0" w:right="0" w:hanging="0"/>
        <w:jc w:val="center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/>
          <w:bCs/>
          <w:sz w:val="24"/>
          <w:szCs w:val="24"/>
        </w:rPr>
        <w:t>T.P.I. -- CRIM. 13.06</w:t>
      </w:r>
    </w:p>
    <w:p>
      <w:pPr>
        <w:pStyle w:val="Normal"/>
        <w:widowControl/>
        <w:bidi w:val="0"/>
        <w:spacing w:lineRule="auto" w:line="48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RESERVED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" w:hAnsi="Times New" w:eastAsia="Times New Roman" w:cs="Times New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</Words>
  <Characters>52</Characters>
  <CharactersWithSpaces>48</CharactersWithSpaces>
  <Company>AO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35:00Z</dcterms:created>
  <dc:creator>tpi</dc:creator>
  <dc:description>setting fire without permit charge</dc:description>
  <dc:language>en-US</dc:language>
  <cp:lastModifiedBy/>
  <dcterms:modified xsi:type="dcterms:W3CDTF">2010-04-27T11:37:00Z</dcterms:modified>
  <cp:revision>3</cp:revision>
  <dc:subject/>
  <dc:title>13_06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OCUSER</vt:lpwstr>
  </property>
</Properties>
</file>