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39.0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MISAPPLICATION OF CONTRACT PAYMENT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misapplication of contract payments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(1)  that payment was made to the defendant by ____________________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 xml:space="preserve">  (insert alleged victim's 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</w:rPr>
        <w:tab/>
        <w:t xml:space="preserve">       __________ to improve certain real property;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  name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defendant used the proceeds of this payment for a purpos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other than to pay for labor or materials to improve the proper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some amount for the labor or materials remained unpaid, 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he defendant was or could have been liable for that paymen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4)  that the defendant acted with the intent to defraud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 to defraud" may be inferred by use of the proceeds for any purpose other than the payment of such unpaid amoun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237</Characters>
  <CharactersWithSpaces>100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19:00Z</dcterms:created>
  <dc:creator>tpi</dc:creator>
  <dc:description>misapplication of K $ charge</dc:description>
  <dc:language>en-US</dc:language>
  <cp:lastModifiedBy/>
  <dcterms:modified xsi:type="dcterms:W3CDTF">2004-07-29T14:19:00Z</dcterms:modified>
  <cp:revision>3</cp:revision>
  <dc:subject/>
  <dc:title>39_0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