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38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[RESERVED]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4</Characters>
  <CharactersWithSpaces>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7:00Z</dcterms:created>
  <dc:creator>tpi</dc:creator>
  <dc:description>dui by consent charge</dc:description>
  <dc:language>en-US</dc:language>
  <cp:lastModifiedBy/>
  <cp:lastPrinted>2008-06-23T12:42:00Z</cp:lastPrinted>
  <dcterms:modified xsi:type="dcterms:W3CDTF">2008-11-14T15:38:00Z</dcterms:modified>
  <cp:revision>7</cp:revision>
  <dc:subject/>
  <dc:title>38_0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