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b/>
          <w:sz w:val="24"/>
        </w:rPr>
        <w:t>T.P.I. -- CRIM. 21.08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 xml:space="preserve">CONTRIBUTING TO DELINQUENCY 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contributes to the delinquency of a child is guilty of a crime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contributed to or encouraged [delinquency] [a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delinquent act] [unruly behavior] of a child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(a) that the defendant did so by [aiding/abetting] [encouraging] the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>child in the commission of an act of [unruly conduct] [delinquency]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(b) that the defendant did so by participating as a principal with the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>child in an act of [delinquency] [a delinquent act] [unruly conduct]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(c) that the defendant did so by aiding the child in concealing an act of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>[delinquency] [unruly conduct] following the commission of such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>act;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3)  that the defendant acted either intentionally, knowingly or recklessly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“Child” means a person under eighteen (18) years of age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A child is “unruly” if: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A)  while subject to compulsory school attendance is habitually and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without justification truant from school; or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B)  is habitually disobedient of the reasonable and lawful commands of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he child’s parent; or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C)  has committed an offense applicable only to a child; or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D)  is away from the home or residence of [his] [her] parents or guardians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without their consent.  Such child shall be known and defined as a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runaway.]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“Delinquent act” means an act designated a crime under the law, including local ordinances of this state, or of another state if the act occurred in that state, or under federal law, and the crime is not a traffic offense as defined in the traffic code of the state.]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standard of care that an ordinary person would exercise under all the circumstances as viewed from the accused person's standpoint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posOffset>0</wp:posOffset>
              </wp:positionV>
              <wp:extent cx="1460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ind w:left="0" w:right="0" w:hanging="0"/>
                            <w:jc w:val="left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pt;mso-position-vertical-relative:margin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ind w:left="0" w:right="0" w:hanging="0"/>
                      <w:jc w:val="left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936</Characters>
  <CharactersWithSpaces>239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53:00Z</dcterms:created>
  <dc:creator>A satisfied Microsoft Office User</dc:creator>
  <dc:description/>
  <dc:language>en-US</dc:language>
  <cp:lastModifiedBy/>
  <dcterms:modified xsi:type="dcterms:W3CDTF">2004-10-12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