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38.03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DRIVING UNDER THE INFLUENCE:  ADDITIONAL BLOOD SAMPL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is arrested for the offense of driving under the influence of an intoxicant or drug and who takes a test at the request of the arresting officer to determine [his] [her] blood alcohol or drug content, has the right to have an additional sample of blood or urine procured to be tested independently at the expense of the person arrested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is does not require any arresting officer to transport such a person from the place of [his] [her] incarceration to a hospital or any other place for such a test.  It is the duty of the person arrested to make any arrangements for a second test and to pay for such test.  It is the duty of the arresting officer to refrain from actively interfering with any efforts of the person arrested to have a doctor or other qualified person to come to the jail and take a sample of blood for testing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64</Characters>
  <CharactersWithSpaces>78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58:00Z</dcterms:created>
  <dc:creator>tpi</dc:creator>
  <dc:description>dui - additional blood sample charge</dc:description>
  <dc:language>en-US</dc:language>
  <cp:lastModifiedBy/>
  <dcterms:modified xsi:type="dcterms:W3CDTF">2004-10-12T12:58:00Z</dcterms:modified>
  <cp:revision>2</cp:revision>
  <dc:subject/>
  <dc:title>38_0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