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>T.P.I. – CRIM. 11.03(b)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IXING APPARENT VALU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 xml:space="preserve">If you find the defendant guilty of </w:t>
      </w:r>
      <w:r>
        <w:rPr>
          <w:rFonts w:cs="Arial" w:ascii="Arial" w:hAnsi="Arial"/>
          <w:i/>
          <w:iCs/>
          <w:sz w:val="24"/>
          <w:szCs w:val="24"/>
        </w:rPr>
        <w:t xml:space="preserve">[forgery] [criminal simulation] </w:t>
      </w:r>
      <w:r>
        <w:rPr>
          <w:rFonts w:cs="Arial" w:ascii="Arial" w:hAnsi="Arial"/>
          <w:sz w:val="24"/>
          <w:szCs w:val="24"/>
        </w:rPr>
        <w:t>beyond a reasonable doubt, you must go further and fix the range of apparent value of the property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"Apparent Value" is the apparent fair market value of the property at the time and place of the offense.  The state has the burden of proving this apparent value beyond a reasonable doubt as defined in these instructions. 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“Apparent” means visible, manifest or obvious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he jury will fix the apparent value of the property along with its verdict by indicating which of the following ranges the apparent value falls within: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thousand dollars ($1,000) or less;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re than one thousand dollars ($1,000), but less than two thousand five hundred dollars ($2,500);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wo thousand five hundred dollars ($2,500) or more, but less than ten thousand dollars ($10,000);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 thousand dollars ($10,000) or more, but less than sixty thousand dollars ($60,000);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>Sixty thousand dollars ($60,000) or more [</w:t>
      </w:r>
      <w:r>
        <w:rPr>
          <w:rFonts w:cs="Arial" w:ascii="Arial" w:hAnsi="Arial"/>
          <w:b/>
          <w:sz w:val="24"/>
          <w:szCs w:val="24"/>
        </w:rPr>
        <w:t>only for offenses committed on or after 7/1/12:</w:t>
      </w:r>
      <w:r>
        <w:rPr>
          <w:rFonts w:cs="Arial" w:ascii="Arial" w:hAnsi="Arial"/>
          <w:sz w:val="24"/>
          <w:szCs w:val="24"/>
        </w:rPr>
        <w:t xml:space="preserve"> , but less than two hundred fifty thousand dollars ($250,000);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o hundred fifty thousand dollars ($250,000) or more].]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48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31:00Z</dcterms:created>
  <dc:creator>AOCUSER</dc:creator>
  <dc:description/>
  <cp:keywords/>
  <dc:language>en-US</dc:language>
  <cp:lastModifiedBy>aocuser</cp:lastModifiedBy>
  <dcterms:modified xsi:type="dcterms:W3CDTF">2017-06-25T16:30:00Z</dcterms:modified>
  <cp:revision>3</cp:revision>
  <dc:subject/>
  <dc:title/>
</cp:coreProperties>
</file>