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3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7/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 xml:space="preserve">PROVIDING SUPPORT OR RESOURCES FOR TERRORIS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Any person who </w:t>
      </w:r>
      <w:r>
        <w:rPr>
          <w:rFonts w:cs="Arial;Arial" w:ascii="Arial;Arial" w:hAnsi="Arial;Arial"/>
          <w:i/>
          <w:iCs/>
          <w:sz w:val="24"/>
          <w:szCs w:val="24"/>
        </w:rPr>
        <w:t xml:space="preserve">[conspires to provide] [provides] </w:t>
      </w:r>
      <w:r>
        <w:rPr>
          <w:rFonts w:cs="Arial;Arial" w:ascii="Arial;Arial" w:hAnsi="Arial;Arial"/>
          <w:sz w:val="24"/>
          <w:szCs w:val="24"/>
        </w:rPr>
        <w:t>material support or resources for terrorism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w:t>
        <w:tab/>
        <w:t>that the defendant</w:t>
      </w:r>
      <w:r>
        <w:rPr>
          <w:rFonts w:cs="Arial;Arial" w:ascii="Arial;Arial" w:hAnsi="Arial;Arial"/>
          <w:i/>
          <w:iCs/>
          <w:sz w:val="24"/>
          <w:szCs w:val="24"/>
        </w:rPr>
        <w:t xml:space="preserve"> [attempted to provide] [conspired to provide] [provided] </w:t>
      </w:r>
      <w:r>
        <w:rPr>
          <w:rFonts w:cs="Arial;Arial" w:ascii="Arial;Arial" w:hAnsi="Arial;Arial"/>
          <w:sz w:val="24"/>
          <w:szCs w:val="24"/>
        </w:rPr>
        <w:t>material support or resources to any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2)(a)</w:t>
        <w:tab/>
        <w:t xml:space="preserve">that the defendant knew that person was </w:t>
      </w:r>
      <w:r>
        <w:rPr>
          <w:rFonts w:cs="Arial;Arial" w:ascii="Arial;Arial" w:hAnsi="Arial;Arial"/>
          <w:i/>
          <w:iCs/>
          <w:sz w:val="24"/>
          <w:szCs w:val="24"/>
        </w:rPr>
        <w:t>[planning] [carrying out]</w:t>
      </w:r>
      <w:r>
        <w:rPr>
          <w:rFonts w:cs="Arial;Arial" w:ascii="Arial;Arial" w:hAnsi="Arial;Arial"/>
          <w:sz w:val="24"/>
          <w:szCs w:val="24"/>
        </w:rPr>
        <w:t xml:space="preserve"> an act of terrorism 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2)(b)</w:t>
        <w:tab/>
        <w:t xml:space="preserve">that the defendant knew that person was </w:t>
      </w:r>
      <w:r>
        <w:rPr>
          <w:rFonts w:cs="Arial;Arial" w:ascii="Arial;Arial" w:hAnsi="Arial;Arial"/>
          <w:i/>
          <w:iCs/>
          <w:sz w:val="24"/>
          <w:szCs w:val="24"/>
        </w:rPr>
        <w:t>[concealing] [attempting to escape after committing or attempting to commit]</w:t>
      </w:r>
      <w:r>
        <w:rPr>
          <w:rFonts w:cs="Arial;Arial" w:ascii="Arial;Arial" w:hAnsi="Arial;Arial"/>
          <w:sz w:val="24"/>
          <w:szCs w:val="24"/>
        </w:rPr>
        <w:t xml:space="preserve"> an act of terror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acted either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w:t>
        <w:tab/>
        <w:t xml:space="preserve">that the defendant </w:t>
      </w:r>
      <w:r>
        <w:rPr>
          <w:rFonts w:cs="Arial;Arial" w:ascii="Arial;Arial" w:hAnsi="Arial;Arial"/>
          <w:i/>
          <w:iCs/>
          <w:sz w:val="24"/>
          <w:szCs w:val="24"/>
        </w:rPr>
        <w:t xml:space="preserve">[attempted to provide] [conspired to provide] [provided] </w:t>
      </w:r>
      <w:r>
        <w:rPr>
          <w:rFonts w:cs="Arial;Arial" w:ascii="Arial;Arial" w:hAnsi="Arial;Arial"/>
          <w:sz w:val="24"/>
          <w:szCs w:val="24"/>
        </w:rPr>
        <w:t>material support or resources to any designat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had actual knowledge that the entity was a designat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defendant acted either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essential elements necessary to constitute an act of terrorism are (here set out the relevant portions of T.P.I. – CRIM. 3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esignated entity" means any entity designated by the United States department of state as a foreign terrorist organization in accordance with § 219 of the Immigration and Nationality Act, codified in 8 U.S.C. § 1189, or by the United States department of the treasury as a specially designated national in accordance with 31 CFR part 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Material support or resources" means any property, tangible or intangible, or service, including currency or monetary instruments or financial securities, financial services, lodging, training, expert advice or assistance, safe houses, false documentation or identification, communications equipment, facilities, weapons, lethal substances, explosives, transportation, and personnel, except medicine or religious materials.  "Expert advice or assistance" means advice or assistance derived from scientific, technical, legal or other specialized knowledge, except legal services provided to a defendant in relation to any action brought pursuant to this part, or pursuant to federal or state law.  "Training" means instruction or teaching designed to impart a specific skill, as opposed to general knowled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It is not a defense that the defendant felt justified in committing these acts for religious reasons.] </w:t>
        <w:tab/>
      </w:r>
    </w:p>
    <w:p>
      <w:pPr>
        <w:sectPr>
          <w:type w:val="nextPage"/>
          <w:pgSz w:w="12240" w:h="15840"/>
          <w:pgMar w:left="1800" w:right="1800" w:gutter="0" w:header="0" w:top="1440" w:footer="0" w:bottom="1425"/>
          <w:pgNumType w:start="5"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It is a defense to prosecution for this offense that the material support or resources provided were any financial service, funds transfer, or securities transaction conducted in the ordinary course of business by a financial institution subject to the information sharing, suspicious activity reporting, or currency transaction reporting requirements of the Bank Secrecy Act (31 U.S.C. § 5311 et seq.), or the U.S.A. Patriot Act (PL 107-56); provided, however, that it is not a defense available to any such institution that acts with the intent to assist, aid, or abet any person planning or carrying out an act of terrorism in Tennessee, or concealing or attempting to escape after committing or attempting to commit an act of terrorism.  "Financial institution" shall have the meaning provided in 31 CFR chapter X.] </w:t>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0" w:bottom="1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44:00Z</dcterms:created>
  <dc:creator>AOCUSER</dc:creator>
  <dc:description/>
  <cp:keywords/>
  <dc:language>en-US</dc:language>
  <cp:lastModifiedBy>Windows User</cp:lastModifiedBy>
  <dcterms:modified xsi:type="dcterms:W3CDTF">2021-06-27T18:05:00Z</dcterms:modified>
  <cp:revision>2</cp:revision>
  <dc:subject/>
  <dc:title/>
</cp:coreProperties>
</file>