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3.1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FINE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f you find the defendant guilty beyond a reasonable doubt of the offense of ____________________________, [you may in your discretion fix a fine in any amount not to exceed $ __________ ] [you must fix a fine in any amount not less than $ __________ nor more than $ __________ ]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No fine is required.]</w:t>
      </w:r>
    </w:p>
    <w:p>
      <w:pPr>
        <w:sectPr>
          <w:type w:val="continuous"/>
          <w:pgSz w:w="12240" w:h="15840"/>
          <w:pgMar w:left="1440" w:right="1440" w:gutter="0" w:header="0" w:top="1440" w:footer="1440" w:bottom="1497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Such fine will be in addition to any other punishment provided by law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You will report any such fine with your verdic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87</Characters>
  <CharactersWithSpaces>39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5:00Z</dcterms:created>
  <dc:creator>A satisfied Microsoft Office User</dc:creator>
  <dc:description/>
  <dc:language>en-US</dc:language>
  <cp:lastModifiedBy/>
  <dcterms:modified xsi:type="dcterms:W3CDTF">2004-10-1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