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2.15</w:t>
      </w:r>
    </w:p>
    <w:p>
      <w:pPr>
        <w:pStyle w:val="Normal"/>
        <w:widowControl/>
        <w:bidi w:val="0"/>
        <w:spacing w:lineRule="auto" w:line="480"/>
        <w:ind w:left="0" w:right="0" w:hanging="0"/>
        <w:jc w:val="center"/>
        <w:rPr/>
      </w:pPr>
      <w:r>
        <w:rPr>
          <w:rFonts w:ascii="Arial" w:hAnsi="Arial"/>
          <w:b/>
          <w:sz w:val="24"/>
        </w:rPr>
        <w:t>DYING DECLARATIONS</w:t>
      </w:r>
    </w:p>
    <w:p>
      <w:pPr>
        <w:pStyle w:val="Normal"/>
        <w:widowControl/>
        <w:bidi w:val="0"/>
        <w:spacing w:lineRule="auto" w:line="480"/>
        <w:ind w:left="0" w:right="0" w:hanging="0"/>
        <w:jc w:val="left"/>
        <w:rPr/>
      </w:pPr>
      <w:r>
        <w:rPr>
          <w:rFonts w:ascii="Arial" w:hAnsi="Arial"/>
          <w:sz w:val="24"/>
        </w:rPr>
        <w:tab/>
        <w:t>Testimony has been presented of a dying declaration allegedly made by the deceased.  A dying declaration is a statement made with a sense of impending death, and for this reason it is to be considered as equivalent to a statement made under oath.  You must first determine what statements, if any, were made by the deceased.  If any such statements were made, then you should determine what weight or credit, if any, should be given to them.  You should also consider the circumstances prevailing at the time the declaration is alleged to have been made.</w:t>
      </w:r>
    </w:p>
    <w:p>
      <w:pPr>
        <w:pStyle w:val="Normal"/>
        <w:widowControl/>
        <w:bidi w:val="0"/>
        <w:spacing w:lineRule="auto" w:line="480"/>
        <w:ind w:left="0" w:right="0" w:hanging="0"/>
        <w:jc w:val="left"/>
        <w:rPr/>
      </w:pPr>
      <w:r>
        <w:rPr>
          <w:rFonts w:ascii="Arial" w:hAnsi="Arial"/>
          <w:sz w:val="24"/>
        </w:rPr>
        <w:tab/>
        <w:t>This testimony comes to you through others, and it is not to be considered as if the deceased had appeared at this trial and testified as did other witnesses.  The deceased is not in condition, frequently, to give calm attention to the question to which [he] [she] makes [his] [her] statement.  You should take into consideration the reasonableness or unreasonableness of the statements allegedly made by the deceased; the contradictions, if any, by [his] [her] interest or lack of interest, [his] [her] intelligence, and [his] [her] position and situation to know the facts.  You should bear in mind that the defendant was not present when the declaration was allegedly made and had neither the opportunity to make suggestions, nor call attention to the circumstances in [his] [her] favor, nor to cross-examine to show inaccuracies of memory, nor expose bias from passion or prejudice.  For these reasons, this evidence should be received by you with caution.</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Words>
  <Characters>0</Characters>
  <CharactersWithSpaces>130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4:45:00Z</dcterms:created>
  <dc:creator>tpi</dc:creator>
  <dc:description>dying declarations charge</dc:description>
  <dc:language>en-US</dc:language>
  <cp:lastModifiedBy/>
  <dcterms:modified xsi:type="dcterms:W3CDTF">2004-10-12T14:05:00Z</dcterms:modified>
  <cp:revision>3</cp:revision>
  <dc:subject/>
  <dc:title>42x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