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– CRIM. 2.06(b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DEN OF PROOF:  VENUE (CONTINUOUS SEXUAL ABUSE OF A CHILD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The burden is upon the state to prove by a preponderance of the evidence that this offense was committed in </w:t>
      </w:r>
      <w:r>
        <w:rPr>
          <w:rFonts w:cs="Arial" w:ascii="Arial" w:hAnsi="Arial"/>
          <w:i/>
          <w:iCs/>
          <w:sz w:val="24"/>
          <w:szCs w:val="24"/>
        </w:rPr>
        <w:t xml:space="preserve">[ ________ ] </w:t>
      </w:r>
      <w:r>
        <w:rPr>
          <w:rFonts w:cs="Arial" w:ascii="Arial" w:hAnsi="Arial"/>
          <w:sz w:val="24"/>
          <w:szCs w:val="24"/>
        </w:rPr>
        <w:t xml:space="preserve">County, Tennessee.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of by a preponderance of the evidence means that the greater weight of the evidence must be in support of the state's contention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enue of the offense lies in this county if at least one (1) incident of sexual abuse of a child occurred within this county on or after July 1, 2014. 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f you find that the state has failed to prove by a preponderance of the evidence that at least one (1) incident of sexual abuse of a child occurred within this county on or after July 1, 2014, then you must return a verdict of not guil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3:03:00Z</dcterms:created>
  <dc:creator>Karen Yacuzzo</dc:creator>
  <dc:description/>
  <cp:keywords/>
  <dc:language>en-US</dc:language>
  <cp:lastModifiedBy>Karen Yacuzzo</cp:lastModifiedBy>
  <dcterms:modified xsi:type="dcterms:W3CDTF">2014-06-13T13:08:00Z</dcterms:modified>
  <cp:revision>3</cp:revision>
  <dc:subject/>
  <dc:title/>
</cp:coreProperties>
</file>