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10.08(b)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MOTING TRAVEL FOR PROSTITUTION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the offense of promoting travel for prostitution is guilty of a crime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the defendant </w:t>
      </w:r>
      <w:r>
        <w:rPr>
          <w:rFonts w:cs="Arial" w:ascii="Arial" w:hAnsi="Arial"/>
          <w:i/>
          <w:sz w:val="24"/>
          <w:szCs w:val="24"/>
        </w:rPr>
        <w:t>[sold] [offered to sell]</w:t>
      </w:r>
      <w:r>
        <w:rPr>
          <w:rFonts w:cs="Arial" w:ascii="Arial" w:hAnsi="Arial"/>
          <w:sz w:val="24"/>
          <w:szCs w:val="24"/>
        </w:rPr>
        <w:t xml:space="preserve"> travel services; 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knew those services included travel for the purpose of engaging in what would be prostitution if occurring in this state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"Sexual activity" means any sexual relations including homosexual sexual relations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“Travel services” means, but is not limited to, transportation by air, sea, road or rail, related ground transportation, hotel accommodations, or package tours, whether offered on a wholesale or retail basi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ew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 requirement of “knew” is also established if it is shown that the defendant acted intentionally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Times New" w:hAnsi="Times New" w:cs="Times New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23:00Z</dcterms:created>
  <dc:creator>AOCUSER</dc:creator>
  <dc:description/>
  <cp:keywords/>
  <dc:language>en-US</dc:language>
  <cp:lastModifiedBy>AOCUSER</cp:lastModifiedBy>
  <dcterms:modified xsi:type="dcterms:W3CDTF">2013-06-11T13:24:00Z</dcterms:modified>
  <cp:revision>3</cp:revision>
  <dc:subject/>
  <dc:title/>
</cp:coreProperties>
</file>