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1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TERATION OF ITEM'S PERMANENT DISTINGUISHING NUMBERS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R SALE OR POSSESSION OF SUCH ITE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[alteration of an item's permanent distinguishing number] [selling an item with an altered permanent distinguishing number] [possessing an item with an altered permanent distinguishing number]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altered] [covered] [defaced] [destroyed] [removed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 permanent serial number, manufacturer's identification plate 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ther permanent distinguishing number from 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name of item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knowingly and with intent to conc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misrepresent the identity of an item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sold] [bought] [possessed] _________________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name of item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72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with [altered] [covered] [defaced] [destroyed] [removed] perman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erial number, manufacturer's identification plate or other perman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distinguishing numb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knowingly and with intent to conc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misrepresent an item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6:00Z</dcterms:created>
  <dc:creator>tpi</dc:creator>
  <dc:description>alteration of permanent id # charge</dc:description>
  <dc:language>en-US</dc:language>
  <cp:lastModifiedBy/>
  <dcterms:modified xsi:type="dcterms:W3CDTF">2022-07-07T11:51:00Z</dcterms:modified>
  <cp:revision>3</cp:revision>
  <dc:subject/>
  <dc:title>11_2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