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11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BSTRUCTING HIGHWAY OR PASSAGEWAY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obstructing a </w:t>
      </w:r>
      <w:r>
        <w:rPr>
          <w:rFonts w:cs="Arial" w:ascii="Arial" w:hAnsi="Arial"/>
          <w:i/>
          <w:sz w:val="24"/>
          <w:szCs w:val="24"/>
        </w:rPr>
        <w:t>[highway] [passageway]</w:t>
      </w:r>
      <w:r>
        <w:rPr>
          <w:rFonts w:cs="Arial" w:ascii="Arial" w:hAnsi="Arial"/>
          <w:sz w:val="24"/>
          <w:szCs w:val="24"/>
        </w:rPr>
        <w:t xml:space="preserve">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, acting alone or with others and without leg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ivilege, obstructed </w:t>
      </w:r>
      <w:r>
        <w:rPr>
          <w:rFonts w:cs="Arial" w:ascii="Arial" w:hAnsi="Arial"/>
          <w:i/>
          <w:sz w:val="24"/>
          <w:szCs w:val="24"/>
        </w:rPr>
        <w:t>[[a highway] [a street] [a sidewalk] [a railway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a waterway] [an elevator] [an aisle] [a hallway] to which the public,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a substantial portion of the public, had access] [any place used f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the passage of persons, vehicles or conveyance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, without legal privilege, disobeyed a reasonabl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equest or order to move issued by a person known to be a </w:t>
      </w:r>
      <w:r>
        <w:rPr>
          <w:rFonts w:cs="Arial" w:ascii="Arial" w:hAnsi="Arial"/>
          <w:i/>
          <w:sz w:val="24"/>
          <w:szCs w:val="24"/>
        </w:rPr>
        <w:t>[law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enforcement officer] [firefighter] [person with authority to control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use of the premise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request or order was to </w:t>
      </w:r>
      <w:r>
        <w:rPr>
          <w:rFonts w:cs="Arial" w:ascii="Arial" w:hAnsi="Arial"/>
          <w:i/>
          <w:sz w:val="24"/>
          <w:szCs w:val="24"/>
        </w:rPr>
        <w:t>[prevent obstruction of a highway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passageway] [maintain public safety by dispersing those gathered i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dangerous proximity to a fire, riot or other hazard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bstruct" means to render passage unreasonably inconvenient or potentially injurious to persons or propert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“knowingly”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  <w:vertAlign w:val="superscript"/>
        </w:rPr>
        <w:tab/>
      </w:r>
      <w:r>
        <w:rPr>
          <w:rFonts w:cs="Arial" w:ascii="Arial" w:hAnsi="Arial"/>
          <w:sz w:val="24"/>
          <w:szCs w:val="24"/>
        </w:rPr>
        <w:t>[The requirement of “recklessness” is also established if it is shown that the defendant acted intentionally or knowing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solicitation and collection of charitable donations at a highway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reet intersection were undertaken by members of an organization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which has received a determination of exemption from the Intern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evenue Service under 26 U.S.C. § 501(c)(3) or (4)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e members of such organization undertook reasonable and prud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ecautions to prevent both disruption of traffic flow and injury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 or proper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such solicitation and collection at the specific time and place and such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pecific precautions were proposed in advance to, and received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ior written approval of, the administrative head of the local law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nforcement agency in whose jurisdiction the intersection is located.]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If the defendant proves this defense by a preponderance of the evidence,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you must find </w:t>
      </w:r>
      <w:r>
        <w:rPr>
          <w:rFonts w:cs="Arial" w:ascii="Arial" w:hAnsi="Arial"/>
          <w:i/>
          <w:sz w:val="24"/>
          <w:szCs w:val="24"/>
        </w:rPr>
        <w:t xml:space="preserve">[him] [her] </w:t>
      </w:r>
      <w:r>
        <w:rPr>
          <w:rFonts w:cs="Arial" w:ascii="Arial" w:hAnsi="Arial"/>
          <w:sz w:val="24"/>
          <w:szCs w:val="24"/>
        </w:rPr>
        <w:t>not guilty.]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Times New Roman" w:cs="Courier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1:00Z</dcterms:created>
  <dc:creator>tpi</dc:creator>
  <dc:description>obstructing highway charge</dc:description>
  <dc:language>en-US</dc:language>
  <cp:lastModifiedBy/>
  <cp:lastPrinted>2011-07-11T09:23:00Z</cp:lastPrinted>
  <dcterms:modified xsi:type="dcterms:W3CDTF">2020-03-07T13:14:00Z</dcterms:modified>
  <cp:revision>9</cp:revision>
  <dc:subject/>
  <dc:title>30_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