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Arial" w:hAnsi="Arial"/>
          <w:b/>
          <w:sz w:val="24"/>
        </w:rPr>
        <w:t>T.P.I. -- CRIM. 40.10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AFFIRMATIVE DEFENSE:  RENUNCIATION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(Applicable to Attempt, Solicitation or Conspiracy)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Included in the defendant's plea of not guilty is [his] [her] plea that [he] [she] prevented the successful commission of the offense [attempted] [solicited] [conspired]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It is a defense to a charge of [criminal attempt] [solicitation] [conspiracy] that: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1)  after committing the [criminal attempt] [solicitation] [conspiracy], the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defendant prevented the successful commission of the offense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[attempted] [solicited] [conspired]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2)  the offense was prevented under circumstances manifesting a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complete and voluntary renunciation of the defendant's criminal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purpose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The burden is upon the defendant to prove by a preponderance of the evidence that, after committing the [criminal attempt] [solicitation] [conspiracy], [he] [she] prevented the successful commission of the offense [attempted] [solicited] [conspired] under circumstances manifesting a complete and voluntary renunciation of the defendant's criminal purpose. 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If you find that the defendant has proven the renunciation defense by a preponderance of the evidence, then you must find the defendant not guilty of [criminal attempt] [solicitation] [conspiracy].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0</Characters>
  <CharactersWithSpaces>1069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4:29:00Z</dcterms:created>
  <dc:creator>A satisfied Microsoft Office User</dc:creator>
  <dc:description/>
  <dc:language>en-US</dc:language>
  <cp:lastModifiedBy/>
  <dcterms:modified xsi:type="dcterms:W3CDTF">2004-10-12T14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 satisfied Microsoft Office User</vt:lpwstr>
  </property>
</Properties>
</file>