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1.10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FALSE OR FRAUDULENT INSURANCE CLAIM </w:t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presenting a false or fraudulent insurance claim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[presented] [caused to be presented] a false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fraudulent [claim] [proof in support of a claim] for the payment of [a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loss] [any benefits] upon a contract of [insurance coverage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[automobile comprehensive or collision insurance] [certificat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insurance]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intentional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prepared, made or subscribed to a false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fraudulent [account] [certificate] [affidavit] [proof of loss] [document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[writing] for an insurance claim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did so with the intent that the same may b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resented in support of such claim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“Claim” means any effort to obtain monies under an insurance contract through the presentation of information to the insurer.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Fraud" is defined as the term is used in normal conversation and includes, but is not limited to, deceit, trickery, misrepresentation and subterfuge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The trial judge should now instruct the jury with respect to fixing the value of the fraudulent claim.  </w:t>
      </w:r>
      <w:r>
        <w:rPr>
          <w:rFonts w:cs="Arial" w:ascii="Arial" w:hAnsi="Arial"/>
          <w:sz w:val="24"/>
          <w:szCs w:val="24"/>
          <w:u w:val="single"/>
        </w:rPr>
        <w:t>See</w:t>
      </w:r>
      <w:r>
        <w:rPr>
          <w:rFonts w:cs="Arial" w:ascii="Arial" w:hAnsi="Arial"/>
          <w:sz w:val="24"/>
          <w:szCs w:val="24"/>
        </w:rPr>
        <w:t xml:space="preserve"> T.P.I. -- CRIM. 11.03(a), Fixing valu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0:00Z</dcterms:created>
  <dc:creator>A satisfied Microsoft Office User</dc:creator>
  <dc:description/>
  <dc:language>en-US</dc:language>
  <cp:lastModifiedBy/>
  <dcterms:modified xsi:type="dcterms:W3CDTF">2020-03-22T23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