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2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IVIL RIGHTS INTIMIDATION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ntimidating others from exercising their civil right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free exercise or enjoyment of 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injured or threatened to injure or coerc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had exercised 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from the exercise or enjoyment of _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st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ennessee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damaged, destroyed or defaced any real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sonal property of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o unlawfully intimidat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nother because that other person exercised __________________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 right or privilege secured by the constitution or laws of the Unite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s or the constitution or laws of the state of Tennessee.]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72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[Part E: </w:t>
      </w:r>
      <w:r>
        <w:rPr>
          <w:rFonts w:cs="Arial" w:ascii="Arial" w:hAnsi="Arial"/>
          <w:b/>
          <w:bCs/>
          <w:sz w:val="24"/>
          <w:szCs w:val="24"/>
        </w:rPr>
        <w:t>Only for offenses committed on or after 7/1/25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1) </w:t>
        <w:tab/>
        <w:t>That the defendant [littered] [trespassed] upon any real or personal property of another person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2) </w:t>
        <w:tab/>
        <w:t>that the defendant did so with the intent to unlawfully intimidate another from the free exercise or enjoyment of ________,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ight or privilege secured by the constitution or laws of the state of Tennessee.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[Part F: </w:t>
      </w:r>
      <w:r>
        <w:rPr>
          <w:rFonts w:cs="Arial" w:ascii="Arial" w:hAnsi="Arial"/>
          <w:b/>
          <w:bCs/>
          <w:sz w:val="24"/>
          <w:szCs w:val="24"/>
        </w:rPr>
        <w:t>Only for offenses committed on or after 7/1/25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1) </w:t>
        <w:tab/>
        <w:t xml:space="preserve">That the defendant [littered] [trespassed] upon any real or personal property of another perso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36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(2) </w:t>
        <w:tab/>
        <w:t>that the defendant did so with the intent to unlawfully intimidate another because that other person exercised __________,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ight or privilege secured by the constitution or laws of the United States or the constitution or laws of the state of Tennesse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imidate" means to make timid, make afraid, overawe; to force or deter with threats or violence.  "Intimidation" means unlawful coercion, duress; putting in fear. "Coercion" means a threat, however communicated,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E)</w:t>
        <w:tab/>
        <w:t>take or withhold action as a public servant or cause a public servant to take or withhold action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“Litter” means to place, drop, or throw garbage, refuse, rubbish, unsolicited flyers, or other waste material on any public or private property without permission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"Property" means anything of value, including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ptos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Aptos" w:hAnsi="Aptos" w:cs="Times New Roman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1</Characters>
  <CharactersWithSpaces>340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7:00Z</dcterms:created>
  <dc:creator>A satisfied Microsoft Office User</dc:creator>
  <dc:description/>
  <dc:language>en-US</dc:language>
  <cp:lastModifiedBy/>
  <dcterms:modified xsi:type="dcterms:W3CDTF">2025-09-02T10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