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32.06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UNLAWFUL CUSTOMER REFERRAL REBATE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violates the unlawful customer referral rebates statute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was a [seller] [lessor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(a)  that the defendant [gave] [offered to give] a [rebate] [discount] a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   an inducement for a consumer [sale] [credit sale] [lease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(b)  that the defendant [paid] [offered to pay] value as an inducemen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    for a consumer [sale] [credit sale] [lease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such [rebate] [discount] [value] was in consideration of the [buyer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[lessee] referring or giving to the [seller] [lessor] the names of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prospective customers or lessees, or otherwise aiding the [seller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[lessor] in making a [sale] [lease] to another pers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4)  that the earning of the [rebate] [discount] [commission] [other value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was contingent upon the occurrence of an event subsequent to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ime the [buyer] [lessee] agreed to [buy] [lease];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(5)  that the defendant acted either intentionally, knowingly or recklessly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414</Characters>
  <CharactersWithSpaces>196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0:00Z</dcterms:created>
  <dc:creator>tpi</dc:creator>
  <dc:description>customer referral rebates charge</dc:description>
  <dc:language>en-US</dc:language>
  <cp:lastModifiedBy/>
  <dcterms:modified xsi:type="dcterms:W3CDTF">2004-10-12T12:50:00Z</dcterms:modified>
  <cp:revision>2</cp:revision>
  <dc:subject/>
  <dc:title>32_0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