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03(a)</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ALTERNATIVE INSTRUCTION:  DIRECT AND CIRCUMSTANTIAL EVIDENCE</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One type of evidence is called direct evidence and the other type is called circumstantial evidence.</w:t>
      </w:r>
    </w:p>
    <w:p>
      <w:pPr>
        <w:pStyle w:val="Normal"/>
        <w:widowControl/>
        <w:bidi w:val="0"/>
        <w:spacing w:lineRule="auto" w:line="480"/>
        <w:ind w:left="0" w:right="0" w:hanging="0"/>
        <w:rPr/>
      </w:pPr>
      <w:r>
        <w:rPr>
          <w:rFonts w:cs="Arial" w:ascii="Arial" w:hAnsi="Arial"/>
          <w:sz w:val="24"/>
          <w:szCs w:val="24"/>
        </w:rPr>
        <w:tab/>
        <w:t>Direct evidence is those parts of the testimony admitted in court which referred to what happened and was testified to by witnesses who saw or heard [or otherwise sensed] what happened first hand.  If witnesses testified about what they themselves saw or heard [or otherwise sensed], they presented direct evidence.</w:t>
      </w:r>
    </w:p>
    <w:p>
      <w:pPr>
        <w:pStyle w:val="Normal"/>
        <w:widowControl/>
        <w:bidi w:val="0"/>
        <w:spacing w:lineRule="auto" w:line="480"/>
        <w:ind w:left="0" w:right="0" w:hanging="0"/>
        <w:rPr/>
      </w:pPr>
      <w:r>
        <w:rPr>
          <w:rFonts w:cs="Arial" w:ascii="Arial" w:hAnsi="Arial"/>
          <w:sz w:val="24"/>
          <w:szCs w:val="24"/>
        </w:rPr>
        <w:tab/>
        <w:t xml:space="preserve">Circumstantial evidence is all the testimony and exhibits which give you clues about what happened in an indirect way.  It consists of all the evidence which is not direct evidence.  Do not assume that direct evidence is always better than circumstantial evidence.  According to our laws, direct evidence is not necessarily better than circumstantial evidence.  Either type of evidence can prove a fact if it is convincing enough.  A defendant may be convicted on direct evidence, circumstantial evidence, or both.  </w:t>
      </w:r>
    </w:p>
    <w:p>
      <w:pPr>
        <w:pStyle w:val="Normal"/>
        <w:widowControl/>
        <w:bidi w:val="0"/>
        <w:spacing w:lineRule="auto" w:line="480"/>
        <w:ind w:left="0" w:right="0" w:firstLine="720"/>
        <w:rPr/>
      </w:pPr>
      <w:r>
        <w:rPr>
          <w:rFonts w:cs="Arial" w:ascii="Arial" w:hAnsi="Arial"/>
          <w:sz w:val="24"/>
          <w:szCs w:val="24"/>
        </w:rPr>
        <w:t>It is your duty to decide how much weight to give the direct and circumstantial evidence.  The law makes no distinction between the weight that you should give to either one, or say that one is any better evidence than the other.  You should consider all the evidence, both direct and circumstantial, and give it whatever weight you believe it deserves.</w:t>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Words>
  <Characters>1400</Characters>
  <CharactersWithSpaces>118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9:00Z</dcterms:created>
  <dc:creator>tpi</dc:creator>
  <dc:description>ALTERNATIVE DIRECT/CIRCUM. EVIDENCE CHRG</dc:description>
  <dc:language>en-US</dc:language>
  <cp:lastModifiedBy/>
  <cp:lastPrinted>2011-05-24T08:10:00Z</cp:lastPrinted>
  <dcterms:modified xsi:type="dcterms:W3CDTF">2011-05-24T08:10:00Z</dcterms:modified>
  <cp:revision>6</cp:revision>
  <dc:subject/>
  <dc:title>42X03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