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43.09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VERDICT FORM:  NOT GUILTY -- GENERAL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>Name of Defendant: _______________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We, the jury, find the defendant, ___________________, not guilty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>__________________________________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>Foreperson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>Date: ____________________________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97</Characters>
  <CharactersWithSpaces>24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5:00Z</dcterms:created>
  <dc:creator>A satisfied Microsoft Office User</dc:creator>
  <dc:description/>
  <dc:language>en-US</dc:language>
  <cp:lastModifiedBy/>
  <dcterms:modified xsi:type="dcterms:W3CDTF">2004-10-12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