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0.0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DEFENSE:  PROTECTION OF A THIRD PERSON'S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cluded in the defendant's plea of not guilty is </w:t>
      </w:r>
      <w:r>
        <w:rPr>
          <w:rFonts w:cs="Arial" w:ascii="Arial" w:hAnsi="Arial"/>
          <w:i/>
          <w:iCs/>
          <w:sz w:val="24"/>
          <w:szCs w:val="24"/>
        </w:rPr>
        <w:t>[his] [her]</w:t>
      </w:r>
      <w:r>
        <w:rPr>
          <w:rFonts w:cs="Arial" w:ascii="Arial" w:hAnsi="Arial"/>
          <w:sz w:val="24"/>
          <w:szCs w:val="24"/>
        </w:rPr>
        <w:t xml:space="preserve"> plea of protection of a third person's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 person is justified in threatening or using force against another to protect real or personal property of a third person if, under the circumstances as the person reasonably believes them to be, the person would be justified in threatening or using force to protect the person's own real or persona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trial judge should instruct the jury concerning protection of one's own property.  T.P.I. -- CRIM. 40.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i/>
          <w:iCs/>
          <w:sz w:val="24"/>
          <w:szCs w:val="24"/>
        </w:rPr>
        <w:t>Use of Device to Protect Property.</w:t>
      </w:r>
      <w:r>
        <w:rPr>
          <w:rFonts w:cs="Arial" w:ascii="Arial" w:hAnsi="Arial"/>
          <w:sz w:val="24"/>
          <w:szCs w:val="24"/>
        </w:rPr>
        <w:t xml:space="preserve">  The justification afforded by the foregoing provisions extends to the use of a device for the purpose of protecting property on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a)</w:t>
        <w:tab/>
        <w:t>the device is not designed to cause or known to create a substantial risk of causing death or serious bodily ha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he use of the particular device to protect the property from entry or trespass is reasonable under the circumstances as the person believes them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the device is one customarily used for such a purpose or reasonable care is taken to make known to probable intruders the fact that it is u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force" is force which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iCs/>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evidence is introduced supporting the defense of protection of a third person's property, the burden is on the state to prove beyond a reasonable doubt that the defendant did not act in protection of a third person's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from all the facts and circumstances you find the defendant acted in protection of a third person's property, or if you have a reasonable doubt as to whether the defendant acted in protection of a third person's property, you must find </w:t>
      </w:r>
      <w:r>
        <w:rPr>
          <w:rFonts w:cs="Arial" w:ascii="Arial" w:hAnsi="Arial"/>
          <w:i/>
          <w:iCs/>
          <w:sz w:val="24"/>
          <w:szCs w:val="24"/>
        </w:rPr>
        <w:t>[him] [her]</w:t>
      </w:r>
      <w:r>
        <w:rPr>
          <w:rFonts w:cs="Arial" w:ascii="Arial" w:hAnsi="Arial"/>
          <w:sz w:val="24"/>
          <w:szCs w:val="24"/>
        </w:rPr>
        <w:t xml:space="preserve">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w:cs="Times"/>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Words>
  <Characters>3178</Characters>
  <CharactersWithSpaces>267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5:00Z</dcterms:created>
  <dc:creator>A satisfied Microsoft Office User</dc:creator>
  <dc:description/>
  <dc:language>en-US</dc:language>
  <cp:lastModifiedBy/>
  <cp:lastPrinted>2014-06-14T12:58:00Z</cp:lastPrinted>
  <dcterms:modified xsi:type="dcterms:W3CDTF">2014-06-14T12: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