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- CRIM. 2.10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ALTERNATIVE INSTRUCTION:  DEFINITION OF "RECKLESSLY"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 person acts "recklessly" if that person is aware of but consciously disregards a substantial and unjustifiable risk either: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(1)  that a particular result will occur; 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 xml:space="preserve">or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a particular circumstance exists.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risk must be of such nature and degree that disregarding it constitutes a gross deviation from the standard of care that a reasonable person would observe in the situation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508</Characters>
  <CharactersWithSpaces>414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3:00Z</dcterms:created>
  <dc:creator>A satisfied Microsoft Office User</dc:creator>
  <dc:description/>
  <dc:language>en-US</dc:language>
  <cp:lastModifiedBy/>
  <dcterms:modified xsi:type="dcterms:W3CDTF">2004-10-12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