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3.05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INDIVIDUAL LIABILITY FOR CORPORATE CONDUCT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 person who [engages in conduct] [causes conduct to be performed] [in the name of] [on behalf of] a corporation is criminally liable to the same extent as if the conduct were performed in the person's own name or on his or her behalf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26</Characters>
  <CharactersWithSpaces>26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4:00Z</dcterms:created>
  <dc:creator>tpi</dc:creator>
  <dc:description>individual liability for corporation chg.</dc:description>
  <dc:language>en-US</dc:language>
  <cp:lastModifiedBy/>
  <dcterms:modified xsi:type="dcterms:W3CDTF">2004-10-12T10:34:00Z</dcterms:modified>
  <cp:revision>2</cp:revision>
  <dc:subject/>
  <dc:title>03_0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