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40.14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AFFIRMATIVE DEFENSE: 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LAIM OF RESTITUTION, INDEMNIFICATION OR COMPENSATION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Applicable to Extortion)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ncluded in the defendant's plea of not guilty is [his] [her] claim of [appropriate restitution for harm done] [appropriate indemnification for harm done] [appropriate compensation for property] [appropriate compensation for lawful services]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t is a defense to prosecution for extortion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reasonably claimed appropriate restitution for harm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don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reasonably claimed appropriate indemnification f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harm don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reasonably claimed appropriate compensation f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[property] [lawful services]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burden of proof on this issue is upon the defendant to prove the defense by a preponderance of the evidence.  If, from all the facts and circumstances in the case, you find that the defendant acted under a claim of [appropriate restitution for harm done] [appropriate indemnification for harm done] [appropriate compensation for property] [appropriate compensation for lawful service], then you must find the defendant not guilty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["Compensation" means payment of damages; making amends; making whole; giving an equivalent or substitute of equal value; that which is necessary to restore an injured party to his or her former position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Indemnification" is the act of making good, or reimbursing another for a loss which was already incurred by him or her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["Property" means anything of value, including but not limited to [money] [real estate] [tangible or intangible personal property (including anything severed from land)] [library material] [contract rights] [chose-in-action] [interest in or claim to wealth] [credit] [admission or transportation tickets] [captured or domestic animals] [food and drink] [electric or other power]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Restitution" is the act of restoring; the act of making good or giving the equivalent for any loss, damage, or injur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["Services" includes [labor] [skill] [professional service] [transportation] [telephone] [mail] [gas] [electricity] [steam] [water] [cable television] [other public services] [accommodations in hotels, restaurants or elsewhere] [admissions to exhibitions] [use of vehicles or other movable property].]</w:t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" w:hAnsi="Times" w:eastAsia="Times New Roman" w:cs="Times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6</Characters>
  <CharactersWithSpaces>198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06:00Z</dcterms:created>
  <dc:creator>A satisfied Microsoft Office User</dc:creator>
  <dc:description/>
  <dc:language>en-US</dc:language>
  <cp:lastModifiedBy/>
  <dcterms:modified xsi:type="dcterms:W3CDTF">2020-03-07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