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bookmarkStart w:id="0" w:name="_Hlk178230464"/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2.09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ITNESS CLAIMING TO BE A PARTICIPA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The prosecution has presented a witness who claims to have been a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participant with the defendant in the crime charged. While you may convict </w:t>
      </w:r>
    </w:p>
    <w:p>
      <w:pPr>
        <w:pStyle w:val="Normal"/>
        <w:widowControl/>
        <w:bidi w:val="0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pon this testimony alone, you should act upon it with great caution. Give it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areful examination in the light of other evidence in the case. You are not to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convict upon this testimony alone, unless you are convinced beyond a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Start w:id="1" w:name="_Hlk178230464"/>
      <w:r>
        <w:rPr>
          <w:rFonts w:cs="Arial" w:ascii="Arial" w:hAnsi="Arial"/>
          <w:sz w:val="24"/>
          <w:szCs w:val="24"/>
        </w:rPr>
        <w:t>reasonable doubt that it is true.</w:t>
      </w:r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0:00Z</dcterms:created>
  <dc:creator>tpi</dc:creator>
  <dc:description>accomplice charge</dc:description>
  <dc:language>en-US</dc:language>
  <cp:lastModifiedBy/>
  <cp:lastPrinted>2014-05-07T12:46:00Z</cp:lastPrinted>
  <dcterms:modified xsi:type="dcterms:W3CDTF">2024-09-26T08:18:00Z</dcterms:modified>
  <cp:revision>9</cp:revision>
  <dc:subject/>
  <dc:title>42x09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