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3.06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VERDICT:  JURY FINDING AND REPORTING ORALLY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b/>
          <w:sz w:val="24"/>
        </w:rPr>
        <w:tab/>
      </w:r>
      <w:r>
        <w:rPr>
          <w:rFonts w:ascii="Arial" w:hAnsi="Arial"/>
          <w:sz w:val="24"/>
        </w:rPr>
        <w:t>If you find that the state has proven the defendant guilty beyond a reasonable doubt, then you should find [him] [her] guilty.  In that event, your foreperson will report that you find the defendant "guilty", and will name the offense agreed upon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On the other hand, if you find that the state has not proven beyond a reasonable doubt the defendant's guilt, or if you have a reasonable doubt as to [his] [her] guilt, then you must find [him] [her] not guilty.  In that event, your foreperson will report that you find the defendant "not guilty"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You may now retire for your deliberations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>_________________________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 xml:space="preserve">       Judge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46</Characters>
  <CharactersWithSpaces>60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4:00Z</dcterms:created>
  <dc:creator>A satisfied Microsoft Office User</dc:creator>
  <dc:description/>
  <dc:language>en-US</dc:language>
  <cp:lastModifiedBy/>
  <dcterms:modified xsi:type="dcterms:W3CDTF">2004-10-12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